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80" w:after="18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УКАЗ ПРЕЗИДЕНТА РФ от 10.04.2001 № 660</w:t>
        <w:br/>
        <w:t>О призыве офицеров запаса на военную службу в 2000-2005 годах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В соответствии со статьей 22 Федерального закона "О воинской обязанности и военной службе" постановляю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color w:val="000000"/>
          <w:sz w:val="20"/>
          <w:szCs w:val="20"/>
        </w:rPr>
        <w:t xml:space="preserve">Министерству обороны Российской Федерации: 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а) призывать в 2000-2005 годах на военную службу ежегодно до 15 тыс. граждан, окончивших государственные, муниципальные или имеющие государственную аккредитацию по соответствующим направлениям подготовки (специальностям) негосударственные образовательные учреждения высшего профессионального образования, зачисленных в запас с присвоением воинского звания офицера и не имеющих права на освобождение или отсрочку от призыва на военную службу, в том числе до 5 тыс. граждан - непосредственно по окончании указанных образовательных учреждений, по военно-учетным или гражданским специальностям, родственным соответствующим военно-учетным специальностям, согласно плану, ежегодно разрабатываемому Министерством обороны Российской Федерации; 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б) направлять в 2000-2005 годах из числа призываемых на военную службу офицеров запаса ежегодно: 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пограничные войска Федеральной пограничной службы Российской Федерации - до 200 человек; 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Железнодорожные войска Российской Федерации - до 300 человек; 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войска гражданской обороны - до 100 человек; 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войска Федерального агентства правительственной связи и информации при Президенте Российской Федерации - до 25 человек; 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 xml:space="preserve">в воинские формирования Федеральной службы специального строительства при Правительстве Российской Федерации - до 50 человек. 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. </w:t>
      </w:r>
      <w:r>
        <w:rPr>
          <w:rFonts w:cs="Arial" w:ascii="Arial" w:hAnsi="Arial"/>
          <w:color w:val="000000"/>
          <w:sz w:val="20"/>
          <w:szCs w:val="20"/>
        </w:rPr>
        <w:t xml:space="preserve">Министерству обороны Российской Федерации, Министерству Российской Федерации по делам гражданской обороны, чрезвычайным ситуациям и ликвидации последствий стихийных бедствий, Федеральной пограничной службе Российской Федерации, Федеральной службе железнодорожных войск Российской Федерации, Федеральному агентству правительственной связи и информации при Президенте Российской Федерации, Федеральной службе специального строительства при Правительстве Российской Федерации обеспечить назначение призванных на военную службу граждан, названных в пункте 1 настоящего Указа, на должности, соответствующие их военно-учетным или гражданским специальностям, родственным соответствующим военно-учетным специальностям. 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. </w:t>
      </w:r>
      <w:r>
        <w:rPr>
          <w:rFonts w:cs="Arial" w:ascii="Arial" w:hAnsi="Arial"/>
          <w:color w:val="000000"/>
          <w:sz w:val="20"/>
          <w:szCs w:val="20"/>
        </w:rPr>
        <w:t xml:space="preserve">Финансирование расходов, связанных с реализацией настоящего Указа, осуществлять за счет средств федерального бюджета, выделяемых ежегодно на содержание федеральных органов исполнительной власти, в которых предусмотрена военная служба. 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. </w:t>
      </w:r>
      <w:r>
        <w:rPr>
          <w:rFonts w:cs="Arial" w:ascii="Arial" w:hAnsi="Arial"/>
          <w:color w:val="000000"/>
          <w:sz w:val="20"/>
          <w:szCs w:val="20"/>
        </w:rPr>
        <w:t>Настоящий Указ вступает в силу со дня его опубликования.</w:t>
      </w:r>
    </w:p>
    <w:p>
      <w:pPr>
        <w:pStyle w:val="Style15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Исполняющий обязанности Президента Российской Федерации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В. ПУТИН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12260E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80" w:after="180"/>
      <w:ind w:left="180" w:right="180" w:hanging="0"/>
    </w:pPr>
    <w:rPr>
      <w:rFonts w:ascii="Verdana" w:hAnsi="Verdana" w:cs="Verdana"/>
      <w:color w:val="12260E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6:43:00Z</dcterms:created>
  <dc:creator>Терентьев Павел</dc:creator>
  <dc:description/>
  <cp:keywords/>
  <dc:language>en-US</dc:language>
  <cp:lastModifiedBy>Терентьев Павел</cp:lastModifiedBy>
  <dcterms:modified xsi:type="dcterms:W3CDTF">2005-05-03T16:44:00Z</dcterms:modified>
  <cp:revision>2</cp:revision>
  <dc:subject/>
  <dc:title/>
</cp:coreProperties>
</file>