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Закон РФ об обороне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Раздел 1.</w:t>
      </w:r>
      <w:r>
        <w:rPr>
          <w:rFonts w:cs="Arial" w:ascii="Arial" w:hAnsi="Arial"/>
          <w:color w:val="000000"/>
          <w:sz w:val="20"/>
          <w:szCs w:val="20"/>
        </w:rPr>
        <w:t xml:space="preserve"> Общие положения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Раздел 2.</w:t>
      </w:r>
      <w:r>
        <w:rPr>
          <w:rFonts w:cs="Arial" w:ascii="Arial" w:hAnsi="Arial"/>
          <w:color w:val="000000"/>
          <w:sz w:val="20"/>
          <w:szCs w:val="20"/>
        </w:rPr>
        <w:t xml:space="preserve"> Полномочия органов государственной власти и управления в области обороны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Раздел 3.</w:t>
      </w:r>
      <w:r>
        <w:rPr>
          <w:rFonts w:cs="Arial" w:ascii="Arial" w:hAnsi="Arial"/>
          <w:color w:val="000000"/>
          <w:sz w:val="20"/>
          <w:szCs w:val="20"/>
        </w:rPr>
        <w:t xml:space="preserve"> Обязанности предприятий, учреждений, организаций и граждан Российской Федерации в области обороны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Раздел 4.</w:t>
      </w:r>
      <w:r>
        <w:rPr>
          <w:rFonts w:cs="Arial" w:ascii="Arial" w:hAnsi="Arial"/>
          <w:color w:val="000000"/>
          <w:sz w:val="20"/>
          <w:szCs w:val="20"/>
        </w:rPr>
        <w:t xml:space="preserve"> Вооруженные силы Российской Федерации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Раздел 5.</w:t>
      </w:r>
      <w:r>
        <w:rPr>
          <w:rFonts w:cs="Arial" w:ascii="Arial" w:hAnsi="Arial"/>
          <w:color w:val="000000"/>
          <w:sz w:val="20"/>
          <w:szCs w:val="20"/>
        </w:rPr>
        <w:t xml:space="preserve"> Состояние войны. Военное положение. Мобилизация. Территориальная оборона. Гражданская оборона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Раздел 6.</w:t>
      </w:r>
      <w:r>
        <w:rPr>
          <w:rFonts w:cs="Arial" w:ascii="Arial" w:hAnsi="Arial"/>
          <w:color w:val="000000"/>
          <w:sz w:val="20"/>
          <w:szCs w:val="20"/>
        </w:rPr>
        <w:t xml:space="preserve"> Заключительные положения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Примечание к документу:</w:t>
      </w:r>
      <w:r>
        <w:rPr>
          <w:rFonts w:cs="Arial" w:ascii="Arial" w:hAnsi="Arial"/>
          <w:color w:val="000000"/>
          <w:sz w:val="20"/>
          <w:szCs w:val="20"/>
        </w:rPr>
        <w:br/>
        <w:br/>
        <w:t>Данная редакция вводится в действие с 25 декабря 1993 года. Текст документа 24 сентября 1992 года N 3531-1 (в ред. указа Президента РФ от 24.12.93 N 2288)</w:t>
        <w:br/>
        <w:br/>
        <w:t xml:space="preserve">Настоящий Закон определяет основы и организацию обороны Российской Федерации, права и обязанности органов государственной власти и управления, органов местного самоуправления, предприятий, учреждений, организаций, должностных лиц и граждан в области обороны, структуру и организацию Вооруженных Сил Российской Федерации, ответственность за нарушение законодательства Российской Федерации по вопросам обороны, а также другие нормы, касающиеся обороны. </w:t>
      </w:r>
      <w:r>
        <w:rPr/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АЗДЕЛ I</w:t>
        <w:br/>
        <w:t>ОБЩИЕ ПОЛОЖЕНИЯ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20"/>
          <w:szCs w:val="20"/>
        </w:rPr>
      </w:pPr>
      <w:r>
        <w:rP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1.</w:t>
      </w:r>
      <w:r>
        <w:rPr>
          <w:rFonts w:cs="Arial" w:ascii="Arial" w:hAnsi="Arial"/>
          <w:color w:val="000000"/>
          <w:sz w:val="20"/>
          <w:szCs w:val="20"/>
        </w:rPr>
        <w:t xml:space="preserve"> Основы обороны.</w:t>
        <w:br/>
        <w:br/>
        <w:t>В настоящем Законе под обороной понимается система политических, экономических, военных, социальных, правовых и иных мер по обеспечению готовности государства к защите от вооруженного нападения, а также собственно защиты населения, территории и суверенитета Российской Федерации. Оборона является элементом безопасности и одной из важнейших функций государства. Оборона организуется и осуществляется в соответствии с международным правом, Конституцией Российской Федерации, действующим законодательством Российской Федерации и военной доктриной Российской Федерации. Для обороны с применением средств вооруженной борьбы создаются Вооруженные Силы Российской Федерации и устанавливается воинская обязанность граждан Российской Федерации. К обороне с применением средств вооруженной борьбы могут привлекаться пограничные войска, внутренние войска, войска Министерства безопасности Российской Федерации, войска правительственной связи, обеспечивающие связь с органами военного управления, железнодорожные войска Российской Федерации, войска гражданской обороны (далее - другие войска), которые выполняют задачи в области обороны, установленные законодательством Российской Федерации. Перечень войск, указанных в настоящей статье, является исчерпывающим. Существование и создание в Российской Федерации иных воинских формирований преследуются по закону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2.</w:t>
      </w:r>
      <w:r>
        <w:rPr>
          <w:rFonts w:cs="Arial" w:ascii="Arial" w:hAnsi="Arial"/>
          <w:color w:val="000000"/>
          <w:sz w:val="20"/>
          <w:szCs w:val="20"/>
        </w:rPr>
        <w:t xml:space="preserve"> Организация обороны.</w:t>
        <w:br/>
        <w:br/>
        <w:t>Организация обороны включает: правовое регулирование в области обороны; прогнозирование и оценку военной угрозы; разработку военной политики и военной доктрины Российской Федерации; строительство, подготовку и поддержание в необходимой готовности Вооруженных Сил Российской Федерации, а также планирование их применения; разработку, производство и совершенствование оружия и военной техники; мобилизационную подготовку органов государственной власти и управления, органов местного самоуправления, предприятий, учреждений и организаций, экономики, территории, коммуникаций и населения страны; создание запасов материальных ценностей в государственном и мобилизационном резервах; планирование и осуществление мероприятий гражданской и территориальной обороны; обеспечение сохранения государственной и военной тайны; развитие военной науки; координацию деятельности органов государственной власти и управления, органов местного самоуправления в области обороны; гражданский контроль за расходами на оборону и деятельностью Министерства обороны Российской Федерации в объеме, не ограниченном законом; международное сотрудничество в целях коллективной безопасности и совместной обороны; другие мероприятия в области обороны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3.</w:t>
      </w:r>
      <w:r>
        <w:rPr>
          <w:rFonts w:cs="Arial" w:ascii="Arial" w:hAnsi="Arial"/>
          <w:color w:val="000000"/>
          <w:sz w:val="20"/>
          <w:szCs w:val="20"/>
        </w:rPr>
        <w:t xml:space="preserve"> Законодательство Российской Федерации по вопросам обороны.</w:t>
        <w:br/>
        <w:br/>
        <w:t>Законодательство Российской Федерации по вопросам обороны основывается на Конституции Российской Федерации и включает настоящий Закон, а также другие законы Российской Федерации, регулирующие отношения, связанные с безопасностью Российской Федерации, воинской обязанностью и военной службой, государственной службой, заменяющей военную службу (альтернативной службой), статусом военнослужащего, пенсионным обеспечением лиц, уволенных с военной службы, оборонным бюджетом, гражданской обороной, мобилизацией, военным положением, закупками вооружений, статусом оборонного предприятия, государственной тайной, землепользованием, другие законодательные акты Российской Федерации. Нормативные акты по вопросам обороны, действовавшие в СССР, сохраняют свою силу в части, не противоречащей законодательству Российской Федерации по вопросам обороны, до полной их отмены уполномоченными на то органами.</w:t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АЗДЕЛ II</w:t>
        <w:br/>
        <w:t>ПОЛНОМОЧИЯ ОРГАНОВ ГОСУДАРСТВЕННОЙ ВЛАСТИ И УПРАВЛЕНИЯ В ОБЛАСТИ ОБОРОНЫ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4.</w:t>
      </w:r>
      <w:r>
        <w:rPr>
          <w:rFonts w:cs="Arial" w:ascii="Arial" w:hAnsi="Arial"/>
          <w:color w:val="000000"/>
          <w:sz w:val="20"/>
          <w:szCs w:val="20"/>
        </w:rPr>
        <w:t xml:space="preserve"> Полномочия Верховного Совета Российской Федерации в области обороны.</w:t>
        <w:br/>
        <w:br/>
        <w:t xml:space="preserve">Верховный Совет Российской Федерации: осуществляет законодательное регулирование в области обороны и социально-правовой защиты военнослужащих, лиц, уволенных с военной службы, и членов их семей; рассматривает и постатейно утверждает оборонный бюджет; устанавливает воинские звания; принимает решения об использовании Вооруженных Сил Российской Федерации за пределами Российской Федерации в соответствии с ее международными обязательствами. (в ред. указа Президента РФ от 24.12.93 N 2288) 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5.</w:t>
      </w:r>
      <w:r>
        <w:rPr>
          <w:rFonts w:cs="Arial" w:ascii="Arial" w:hAnsi="Arial"/>
          <w:color w:val="000000"/>
          <w:sz w:val="20"/>
          <w:szCs w:val="20"/>
        </w:rPr>
        <w:t xml:space="preserve"> Полномочия Президента Российской Федерации в области обороны.</w:t>
        <w:br/>
        <w:br/>
        <w:t>Президент Российской Федерации: является Верховным главнокомандующим Вооруженными Силами Российской Федерации; утверждает концепцию и планы строительства, планы применения Вооруженных Сил Российской Федерации, мобилизационный план Вооруженных Сил Российской Федерации, мобилизационные планы экономики, а также планы подготовки и накопления мобилизационных резервов и оперативного оборудования территории страны в интересах обороны; утверждает государственные программы и планы развития оружия и военной техники в пределах выделяемых средств; санкционирует проведение ядерных и других специальных испытаний в соответствии с программами испытаний, утвержденными Верховным Советом Российской Федерации; присваивает в порядке, установленном законом, воинские звания генералов и адмиралов; утверждает Положение о Министерстве обороны Российской Федерации и Генеральном штабе Вооруженных Сил Российской Федерации; утверждает план гражданской обороны Российской Федерации и Положение о территориальной обороне; утверждает по представлению министра обороны Российской Федерации планы дислокации Вооруженных Сил Российской Федерации и других войск, размещения военных объектов, объектов по ликвидации оружия массового поражения и ядерных отходов на территории Российской Федерации; ведет переговоры и подписывает международные договоры Российской Федерации о совместной обороне и военном сотрудничестве, по вопросам коллективной безопасности и разоружения; объявляет состояние войны, общую или частичную мобилизацию, военное положение на всей территории Российской Федерации или в отдельных ее местностях в случае внезапного вооруженного нападения на Российскую Федерацию с последующим незамедлительным внесением этих вопросов на рассмотрение Верховного Совета Российской Федерации; вводит в действие нормативные акты военного времени и прекращает их действие, формирует и упраздняет органы государственного управления военного времени в соответствии с законом Российской Федерации о военном положении; издает указы о призыве граждан Российской Федерации на военную службу (с указанием численности призывников). (в ред. указа Президента РФ от 24.12.93 N 2288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6.</w:t>
      </w:r>
      <w:r>
        <w:rPr>
          <w:rFonts w:cs="Arial" w:ascii="Arial" w:hAnsi="Arial"/>
          <w:color w:val="000000"/>
          <w:sz w:val="20"/>
          <w:szCs w:val="20"/>
        </w:rPr>
        <w:t xml:space="preserve"> Полномочия Правительства Российской Федерации в области обороны.</w:t>
        <w:br/>
        <w:br/>
        <w:t xml:space="preserve">Правительство Российской Федерации: несет ответственность за состояние Вооруженных Сил Российской Федерации; руководит деятельностью подведомственных ему органов государственного управления по вопросам обороны; вносит в Верховный Совет Российской Федерации предложения по проекту оборонного бюджета; организует оснащение Вооруженных Сил Российской Федерации и других войск оружием и военной техникой, их обеспечение материальными средствами, ресурсами и услугами в соответствии с заказами Министерства обороны Российской Федерации; обеспечивает выполнение государственных программ и планов развития вооружения, а также подготовки граждан по военно-учетным специальностям; обеспечивает создание инфраструктуры Вооруженных Сил Российской Федерации и других войск; определяет порядок воинского учета и готовит предложения Президенту Российской Федерации о контингентах граждан Российской Федерации, подлежащих призыву на военную службу, военные сборы и по мобилизации; организует разработку и выполнение мобилизационных планов и заданий, планов накопления мобилизационных и государственных резервов; принимает решения о создании, перепрофилировании и упразднении государственных оборонных предприятий, научно-исследовательских и опытно-конструкторских организаций, военных академий, институтов и училищ, военных кафедр при образовательных учреждениях высшего профессионального образования, а также определяет порядок подготовки граждан по военно-учетным специальностям и офицерских кадров; организует в пределах предоставленных полномочий выполнение обязательств, содержащихся в международных договорах Российской Федерации по вопросам обороны; организует работу подведомственных органов по социальному обеспечению военнослужащих, лиц, уволенных с военной службы, и членов их семей; устанавливает льготы для гражданского персонала Вооруженных Сил Российской Федерации и других войск, а также для рабочих и служащих оборонных предприятий, учреждений и организаций в зависимости от условий их труда; определяет организацию, задачи и осуществляет общее планирование гражданской и территориальной обороны, а также контроль за выполнением утвержденных планов; определяет порядок деятельности и материально-технического обеспечения военных комиссариатов; устанавливает порядок передачи, сдачи в аренду, продажи и ликвидации оружия и военной техники, оборонных объектов и другого военного имущества; организует контроль за экспортом оружия и военной техники, стратегических материалов, передовых технологий и продукции двойного назначения; ведет международные переговоры по военным вопросам, определяет меры по укреплению доверия между государствами и взаимному понижению уровня военной опасности, созданию коллективной безопасности. 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7.</w:t>
      </w:r>
      <w:r>
        <w:rPr>
          <w:rFonts w:cs="Arial" w:ascii="Arial" w:hAnsi="Arial"/>
          <w:color w:val="000000"/>
          <w:sz w:val="20"/>
          <w:szCs w:val="20"/>
        </w:rPr>
        <w:t xml:space="preserve"> Полномочия органов государственной власти и управления республик в составе Российской Федерации, автономной области, автономных округов, краев, областей, городов Москвы и Санкт-Петербурга и органов местного самоуправления в области обороны. </w:t>
        <w:br/>
        <w:br/>
        <w:t>Органы государственной власти и управления республик в составе Российской Федерации, автономной области, автономных округов, краев, областей, городов Москвы и Санкт-Петербурга и органов местного самоуправления во взаимодействии с органами военного управления в пределах своей территории: обеспечивают выполнение законодательных и иных нормативных актов Российской Федерации в области обороны и социально-правовой защиты военнослужащих, лиц, уволенных с военной службы, и членов их семей; проводят мероприятия по подготовке территории и коммуникаций в целях обороны; организуют воинский учет и подготовку граждан Российской Федерации к военной службе, их призыв на военную службу, военные сборы и по мобилизации; обеспечивают потребности воинских формирований и учреждений Министерства обороны Российской Федерации в порядке, установленном законодательными и иными нормативными актами, действующими на территории Российской Федерации; реализуют выполнение мобилизационных планов и заданий; участвуют в планировании и обеспечивают выполнение мероприятий по гражданской и территориальной обороне; вносят в высшие органы государственной власти и управления предложения по улучшению организации обороны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АЗДЕЛ III</w:t>
        <w:br/>
        <w:t>ОБЯЗАННОСТИ ПРЕДПРИЯТИЙ, УЧРЕЖДЕНИЙ, ОРГАНИЗАЦИЙ И ГРАЖДАН РОССИЙСКОЙ ФЕДЕРАЦИИ В ОБЛАСТИ ОБОРОНЫ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татья 8.</w:t>
      </w:r>
      <w:r>
        <w:rPr>
          <w:rFonts w:cs="Arial" w:ascii="Arial" w:hAnsi="Arial"/>
          <w:color w:val="000000"/>
          <w:sz w:val="20"/>
          <w:szCs w:val="20"/>
        </w:rPr>
        <w:t xml:space="preserve"> Обязанности предприятий, учреждений и организаций в области обороны. </w:t>
        <w:br/>
        <w:br/>
        <w:t>Предприятия, учреждения и организации независимо от ведомственной подчиненности и форм собственности в соответствии с законодательными и иными нормативными актами Российской Федерации: выполняют договорные обязательства, а в военное время - и государственные заказы по созданию, производству, поставкам и ремонту оружия и военной техники, другого военного имущества и ресурсов, по подрядным работам и предоставлению услуг для нужд Вооруженных Сил Российской Федерации и других войск; принимают участие в мероприятиях гражданской обороны; осуществляют мероприятия, предусмотренные мобилизационными планами и заданиями, планами накопления мобилизационных и государственных резервов на договорной основе, если иное не установлено законом; создают своим работникам необходимые условия для выполнения ими воинской обязанности; связанные с этим расходы компенсируются предприятиям, учреждениям и организациям Министерством обороны Российской Федерации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9.</w:t>
      </w:r>
      <w:r>
        <w:rPr>
          <w:rFonts w:cs="Arial" w:ascii="Arial" w:hAnsi="Arial"/>
          <w:color w:val="000000"/>
          <w:sz w:val="20"/>
          <w:szCs w:val="20"/>
        </w:rPr>
        <w:t xml:space="preserve"> Обязанности и права граждан Российской Федерации в области обороны.</w:t>
        <w:br/>
        <w:br/>
        <w:t xml:space="preserve">Граждане Российской Федерации в соответствии с законом: выполняют воинскую обязанность или добровольно поступают на военную службу на контрактной основе; принимают участие в мероприятиях гражданской и территориальной обороны; могут создавать предприятия и общественные организации, содействующие укреплению обороны; предоставляют в военное время для нужд обороны по требованию действующих органов власти здания, сооружения, транспортные средства и другое имущество, находящееся в их собственности, с последующим возмещением ущерба государством. Должностные лица в соответствии с занимаемой должностью обязаны знать и выполнять свои функции по вопросам обороны, если таковые предусмотрены законодательными и иными нормативными актами Российской Федерации.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АЗДЕЛ IV</w:t>
        <w:br/>
        <w:t>ВООРУЖЕННЫЕ СИЛЫ РОССИЙСКОЙ ФЕДЕРАЦИИ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татья 10.</w:t>
      </w:r>
      <w:r>
        <w:rPr>
          <w:rFonts w:cs="Arial" w:ascii="Arial" w:hAnsi="Arial"/>
          <w:color w:val="000000"/>
          <w:sz w:val="20"/>
          <w:szCs w:val="20"/>
        </w:rPr>
        <w:t xml:space="preserve"> Вооруженные Силы Российской Федерации и их предназначение.</w:t>
        <w:br/>
        <w:br/>
        <w:t>Вооруженные Силы Российской Федерации - государственная военная организация, составляющая основу обороны Российской Федерации. Вооруженные Силы Российской Федерации предназначены для отражения агрессии и нанесения агрессору поражения, а также для выполнения задач в соответствии с международными обязательствами Российской Федерации. (в ред. указа Президента РФ от 24.12.93 N 2288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11.</w:t>
      </w:r>
      <w:r>
        <w:rPr>
          <w:rFonts w:cs="Arial" w:ascii="Arial" w:hAnsi="Arial"/>
          <w:color w:val="000000"/>
          <w:sz w:val="20"/>
          <w:szCs w:val="20"/>
        </w:rPr>
        <w:t xml:space="preserve"> Состав Вооруженных Сил Российской Федерации Вооруженные.</w:t>
        <w:br/>
        <w:br/>
        <w:t>Силы Российской Федерации состоят из органов управления, объединений, соединений, воинских частей, учреждений, военных академий, институтов и училищ. Часть Вооруженных Сил Российской Федерации может входить в состав объединенных вооруженных сил или находиться под объединенным командованием в соответствии с международными договорами Российской Федерации. В состав Вооруженных Сил Российской Федерации не могут входить части, подразделения и другие формирования, деятельность которых не связана с предназначением Вооруженных Сил Российской Федерации и обеспечением их жизнедеятельности. Статья 12. Комплектование Вооруженных Сил Российской Федерации Комплектование Вооруженных Сил Российской Федерации военнослужащими осуществляется в добровольном порядке - по контракту, а также на основе призыва граждан Российской Федерации на военную службу по экстерриториальному принципу. В Вооруженных Силах Российской Федерации не могут проходить военную службу граждане, достигшие 60-летнего возраста. Вооруженные Силы Российской Федерации комплектуются также гражданским персоналом. Для мобилизационного развертывания Вооруженных Сил Российской Федерации создаются необходимые резервы. (в ред. указа Президента РФ от 24.12.93 N 2288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13.</w:t>
      </w:r>
      <w:r>
        <w:rPr>
          <w:rFonts w:cs="Arial" w:ascii="Arial" w:hAnsi="Arial"/>
          <w:color w:val="000000"/>
          <w:sz w:val="20"/>
          <w:szCs w:val="20"/>
        </w:rPr>
        <w:t xml:space="preserve"> Гражданский персонал Вооруженных Сил Российской Федерации.</w:t>
        <w:br/>
        <w:br/>
        <w:t>Штатная численность гражданского персонала в Вооруженных Силах Российской Федерации устанавливается Правительством Российской Федерации, а перечень замещаемых гражданским персоналом должностей - министром обороны Российской Федерации. Трудовые отношения гражданского персонала с военным командованием в зависимости от занимаемой должности регламентируются законодательством Российской Федерации о труде и государственной службе. Законодательные акты Российской Федерации по вопросам труда, оплаты труда, пенсионного обеспечения, социальной и правовой защиты граждан действуют в отношении гражданского персонала Вооруженных Сил Российской Федерации независимо от объявления об их введении приказами военного командования. Гражданский персонал Вооруженных Сил Российской Федерации имеет право на создание профессиональных союзов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14.</w:t>
      </w:r>
      <w:r>
        <w:rPr>
          <w:rFonts w:cs="Arial" w:ascii="Arial" w:hAnsi="Arial"/>
          <w:color w:val="000000"/>
          <w:sz w:val="20"/>
          <w:szCs w:val="20"/>
        </w:rPr>
        <w:t xml:space="preserve"> Руководство и управление Вооруженными Силами Российской Федерации.</w:t>
        <w:br/>
        <w:br/>
        <w:t>Непосредственное руководство Вооруженными Силами Российской Федерации осуществляет министр обороны Российской Федерации через Министерство обороны Российской Федерации. Основным органом оперативного управления войсками и силами флота Вооруженных Сил Российской Федерации является Генеральный штаб Вооруженных Сил Российской Федерации. Должности министра обороны Российской Федерации, его заместителей и других должностных лиц в Вооруженных Силах Российской Федерации могут замещаться гражданскими лицами. Функции Министерства обороны Российской Федерации и Генерального штаба Вооруженных Сил Российской Федерации определяются настоящим Законом, Положением о Министерстве обороны Российской Федерации и Генеральном штабе Вооруженных Сил Российской Федерации. Для их осуществления в Министерстве обороны Российской Федерации и Генеральном штабе Вооруженных Сил Российской Федерации создаются соответствующие управления и службы. Управление видами Вооруженных Сил Российской Федерации осуществляется через соответствующие штабы. Для управления группировками Вооруженных Сил Российской Федерации могут создаваться функциональные и территориальные командования. Для руководства и управления войсками и силами флота, обучения личного состава Вооруженных Сил Российской Федерации используется государственный язык Российской Федерации. Руководство и управление Вооруженными Силами Российской Федерации в военное время определяются соответствующим законом. (в ред. указа Президента РФ от 24.12.93 N 2288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15.</w:t>
      </w:r>
      <w:r>
        <w:rPr>
          <w:rFonts w:cs="Arial" w:ascii="Arial" w:hAnsi="Arial"/>
          <w:color w:val="000000"/>
          <w:sz w:val="20"/>
          <w:szCs w:val="20"/>
        </w:rPr>
        <w:t xml:space="preserve"> Функции Министерства обороны Российской Федерации.</w:t>
        <w:br/>
        <w:br/>
        <w:t>Министерство обороны Российской Федерации: реализует политику в области строительства Вооруженных Сил Российской Федерации в соответствии с решениями высших органов государственной власти Российской Федерации; разрабатывает предложения по проекту оборонного бюджета и представляет их Правительству Российской Федерации; разрабатывает проекты долгосрочных государственных программ и годовых планов работ в интересах обеспечения обороны; координирует, финансирует и в пределах своей компетенции контролирует работы, выполняемые в интересах обороны; заказывает и финансирует на договорной основе научно - исследовательские и опытно-конструкторские работы в области обороны, производство и закупку оружия и военной техники, продовольствия, вещевого и другого имущества, материальных и иных ресурсов, а также подрядные работы и услуги для нужд Вооруженных Сил Российской Федерации в пределах выделенных на эти цели средств; финансирует и обеспечивает учебно-материальной базой на договорной основе общественные организации, осуществляющие подготовку граждан по военно-учетным специальностям для Вооруженных Сил Российской Федерации; организует работу по сохранению государственной и военной тайны в Вооруженных Силах Российской Федерации; осуществляет финансовое, техническое и тыловое обеспечение Вооруженных Сил Российской Федерации; организует в соответствии с законодательством Российской Федерации прохождение военной службы и обеспечивает социальную защиту военнослужащих, гражданского персонала Вооруженных Сил Российской Федерации, лиц, уволенных с военной службы, и членов их семей; сотрудничает с военными ведомствами других государств; вносит предложения в Правительство Российской Федерации по использованию возможностей Вооруженных Сил Российской Федерации в интересах социально-экономического развития Российской Федерации; организует военно-научные исследования; осуществляет другие полномочия, предусмотренные Положением о Министерстве обороны Российской Федерации и Генеральном штабе Вооруженных Сил Российской Федерации. (в ред. указа Президента РФ от 24.12.93 N 2288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16.</w:t>
      </w:r>
      <w:r>
        <w:rPr>
          <w:rFonts w:cs="Arial" w:ascii="Arial" w:hAnsi="Arial"/>
          <w:color w:val="000000"/>
          <w:sz w:val="20"/>
          <w:szCs w:val="20"/>
        </w:rPr>
        <w:t xml:space="preserve"> Функции Генерального штаба Вооруженных Сил Российской Федерации.</w:t>
        <w:br/>
        <w:br/>
        <w:t>Генеральный штаб Вооруженных Сил Российской Федерации: разрабатывает планы применения Вооруженных Сил Российской Федерации и мобилизационные планы, а также план оперативного оборудования территории Российской Федерации в интересах обороны; разрабатывает предложения по военной доктрине Российской Федерации, структуре, составу, дислокации и задачам Вооруженных Сил Российской Федерации, их оснащению оружием и военной техникой, по подготовке военных кадров и оборонному бюджету; осуществляет оперативное управление войсками и силами флота Вооруженных Сил Российской Федерации; осуществляет разведывательную деятельность в интересах обороны и безопасности; организует мобилизационную подготовку и развертывание Вооруженных Сил Российской Федерации; поддерживает необходимую боевую готовность Вооруженных Сил Российской Федерации; организует оперативную подготовку штабов и войск; осуществляет военно-научные исследования оперативно - стратегического характера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17.</w:t>
      </w:r>
      <w:r>
        <w:rPr>
          <w:rFonts w:cs="Arial" w:ascii="Arial" w:hAnsi="Arial"/>
          <w:color w:val="000000"/>
          <w:sz w:val="20"/>
          <w:szCs w:val="20"/>
        </w:rPr>
        <w:t xml:space="preserve"> Дислокация войск и сил флота.</w:t>
        <w:br/>
        <w:br/>
        <w:t>Дислокация войск и сил флота осуществляется в соответствии с задачами обороны и социально-экономическими возможностями регионов Российской Федерации. План дислокации войск и сил флота разрабатывается Генеральным штабом Вооруженных Сил Российской Федерации при согласовании с Правительством Российской Федерации, органами государственного управления республик в составе Российской Федерации, автономной области, автономных округов, краев, областей, городов Москвы и Санкт-Петербурга и утверждается Президентом Российской Федерации по представлению министра обороны Российской Федерации. Передислокация войск и сил флота в пределах территорий, выделенных в пользование Министерству обороны Российской Федерации, осуществляется министром обороны Российской Федерации по согласованию с соответствующими органами государственной власти и управления, а в составе от соединения и выше - с разрешения Президента Российской Федерации. (в ред. указа Президента РФ от 24.12.93 N 2288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Статья 18.</w:t>
      </w:r>
      <w:r>
        <w:rPr>
          <w:rFonts w:cs="Arial" w:ascii="Arial" w:hAnsi="Arial"/>
          <w:color w:val="000000"/>
          <w:sz w:val="20"/>
          <w:szCs w:val="20"/>
        </w:rPr>
        <w:t xml:space="preserve"> Ограничение деятельности общественных и иных организаций и объединений в Вооруженных Силах Российской Федерации.</w:t>
        <w:br/>
        <w:br/>
        <w:t xml:space="preserve">Деятельность общественных и иных организаций и объединений, преследующих политические цели, а также образование их структур в Вооруженных Силах Российской Федерации не допускаются. Запрещается использовать штатные должности и финансовые средства Вооруженных Сил Российской Федерации для создания структур и осуществления деятельности любых общественных и иных организаций и объединений, кроме установленных законодательством Российской Федерации. Запрещается ведение любой политической агитации, в том числе предвыборной, на территории воинских частей, соединений и учреждений Вооруженных Сил Российской Федерации. Статья 19. Обеспечение законности в Вооруженных Силах Российской Федерации Надзор за законностью и расследование дел о преступлениях в Вооруженных Силах Российской Федерации возлагаются на Генерального прокурора Российской Федерации и подчиненных ему прокуроров. Правовую защиту военнослужащих, рассмотрение гражданских и уголовных дел в Вооруженных Силах Российской Федерации осуществляют суды.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АЗДЕЛ V</w:t>
        <w:br/>
        <w:t>СОСТОЯНИЕ ВОЙНЫ. ВОЕННОЕ ПОЛОЖЕНИЕ. МОБИЛИЗАЦИЯ. ТЕРРИТОРИАЛЬНАЯ ОБОРОНА. ГРАЖДАНСКАЯ ОБОРОНА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Статья 20</w:t>
      </w:r>
      <w:r>
        <w:rPr>
          <w:rFonts w:cs="Arial" w:ascii="Arial" w:hAnsi="Arial"/>
          <w:color w:val="000000"/>
          <w:sz w:val="20"/>
          <w:szCs w:val="20"/>
        </w:rPr>
        <w:t>. Состояние войны.</w:t>
        <w:br/>
        <w:br/>
        <w:t xml:space="preserve">Состояние войны объявляется в случае вооруженного нападения на Российскую Федерацию другого государства или группы государств. С момента объявления состояния войны или фактического начала военных действий наступает военное время, которое истекает с объявлением о прекращении военных действий и их фактическим прекращением. 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татья 21</w:t>
      </w:r>
      <w:r>
        <w:rPr>
          <w:rFonts w:cs="Arial" w:ascii="Arial" w:hAnsi="Arial"/>
          <w:color w:val="000000"/>
          <w:sz w:val="20"/>
          <w:szCs w:val="20"/>
        </w:rPr>
        <w:t xml:space="preserve">. Военное положение.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оенное положение вводится на всей территории Российской Федерации или в отдельных ее местностях с объявлением состояния войны, а также при наличии непосредственной угрозы вооруженного нападения другого государства или группы государств на Российскую Федерацию. Режим военного положения определяется законом Российской Федерации о военном положении. 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татья 22</w:t>
      </w:r>
      <w:r>
        <w:rPr>
          <w:rFonts w:cs="Arial" w:ascii="Arial" w:hAnsi="Arial"/>
          <w:color w:val="000000"/>
          <w:sz w:val="20"/>
          <w:szCs w:val="20"/>
        </w:rPr>
        <w:t>. Мобилизация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 объявлением общей или частичной мобилизации осуществляются мероприятия по переводу Вооруженных Сил Российской Федерации или их части на организацию и состав военного времени, а также по переводу предприятий, учреждений и организаций или их части с мирного на военное положение. Порядок подготовки и проведения мобилизационных мероприятий определяется законом Российской Федерации о мобилизации. 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татья 23</w:t>
      </w:r>
      <w:r>
        <w:rPr>
          <w:rFonts w:cs="Arial" w:ascii="Arial" w:hAnsi="Arial"/>
          <w:color w:val="000000"/>
          <w:sz w:val="20"/>
          <w:szCs w:val="20"/>
        </w:rPr>
        <w:t>. Гражданская оборона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Гражданская оборона организуется в целях защиты гражданского населения и народнохозяйственных объектов от опасностей, возникающих при военных действиях. Задачи и организация гражданской обороны определяются законом Российской Федерации о гражданской обороне. 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татья 24</w:t>
      </w:r>
      <w:r>
        <w:rPr>
          <w:rFonts w:cs="Arial" w:ascii="Arial" w:hAnsi="Arial"/>
          <w:color w:val="000000"/>
          <w:sz w:val="20"/>
          <w:szCs w:val="20"/>
        </w:rPr>
        <w:t>. Территориальная оборона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ерриториальная оборона организуется и осуществляется в целях защиты объектов и коммуникаций на территории Российской Федерации от действий противника, диверсионных и террористических актов, а также установления и поддержания режима военного положения. Общие задачи и организация территориальной обороны определяются Президентом Российской Федерации.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АЗДЕЛ VI</w:t>
        <w:br/>
        <w:t>ЗАКЛЮЧИТЕЛЬНЫЕ ПОЛОЖЕНИЯ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татья 25</w:t>
      </w:r>
      <w:r>
        <w:rPr>
          <w:rFonts w:cs="Arial" w:ascii="Arial" w:hAnsi="Arial"/>
          <w:color w:val="000000"/>
          <w:sz w:val="20"/>
          <w:szCs w:val="20"/>
        </w:rPr>
        <w:t xml:space="preserve">. Финансирование обороны.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Финансирование обороны осуществляется из федерального бюджета Российской Федерации путем выделения средств Министерству обороны Российской Федерации в соответствии с законом Российской Федерации об оборонном бюджете. Финансирование оборонных расходов без согласования с Министерством обороны Российской Федерации не допускается. 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татья 26</w:t>
      </w:r>
      <w:r>
        <w:rPr>
          <w:rFonts w:cs="Arial" w:ascii="Arial" w:hAnsi="Arial"/>
          <w:color w:val="000000"/>
          <w:sz w:val="20"/>
          <w:szCs w:val="20"/>
        </w:rPr>
        <w:t xml:space="preserve">. Международные аспекты обороны.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оссийская Федерация при организации и осуществлении обороны соблюдает нормы международного права, международные договоры и соглашения, участником которых она является. (в ред. указа Президента РФ от 24.12.93 N 2288) 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татья 27</w:t>
      </w:r>
      <w:r>
        <w:rPr>
          <w:rFonts w:cs="Arial" w:ascii="Arial" w:hAnsi="Arial"/>
          <w:color w:val="000000"/>
          <w:sz w:val="20"/>
          <w:szCs w:val="20"/>
        </w:rPr>
        <w:t xml:space="preserve">. Ответственность за нарушение законодательства Российской Федерации по вопросам обороны. 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лжностные лица органов государственной власти и управления, органов местного самоуправления, предприятий, учреждений, организаций независимо от ведомственной подчиненности и форм собственности и граждане, виновные в невыполнении возложенных на них обязанностей по обороне или препятствующие выполнению задач обороны, несут дисциплинарную, административную, гражданско-правовую или уголовную ответственность в соответствии с законодательством Российской Федерации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резидент Российской Федераци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Б. ЕЛЬЦИН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Москва, Дом Советов России.</w:t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24 сентября 1992 года. </w:t>
      </w:r>
    </w:p>
    <w:p>
      <w:pPr>
        <w:pStyle w:val="Style15"/>
        <w:spacing w:before="280" w:after="28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N 3531-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53:00Z</dcterms:created>
  <dc:creator>Терентьев Павел</dc:creator>
  <dc:description/>
  <cp:keywords/>
  <dc:language>en-US</dc:language>
  <cp:lastModifiedBy>Терентьев Павел</cp:lastModifiedBy>
  <dcterms:modified xsi:type="dcterms:W3CDTF">2005-04-28T12:41:00Z</dcterms:modified>
  <cp:revision>4</cp:revision>
  <dc:subject/>
  <dc:title/>
</cp:coreProperties>
</file>